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u w:val="single"/>
          <w:lang w:val="fr-F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fr-FR"/>
        </w:rPr>
        <w:t>Ma ville - Vocabulary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fr-F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bdr w:val="single" w:sz="4" w:space="0" w:color="000000"/>
          <w:lang w:val="fr-FR"/>
        </w:rPr>
      </w:pPr>
      <w:r>
        <w:rPr>
          <w:rFonts w:cs="Comic Sans MS" w:ascii="Comic Sans MS" w:hAnsi="Comic Sans MS"/>
          <w:b/>
          <w:bCs/>
          <w:color w:val="800080"/>
          <w:highlight w:val="yellow"/>
          <w:bdr w:val="single" w:sz="4" w:space="0" w:color="000000"/>
          <w:lang w:val="fr-FR"/>
        </w:rPr>
        <w:t>Description words</w:t>
      </w:r>
    </w:p>
    <w:p>
      <w:pPr>
        <w:pStyle w:val="Normal"/>
        <w:rPr>
          <w:rFonts w:ascii="Comic Sans MS" w:hAnsi="Comic Sans MS" w:cs="Comic Sans MS"/>
          <w:color w:val="800080"/>
          <w:lang w:val="fr-FR"/>
        </w:rPr>
      </w:pPr>
      <w:r>
        <w:rPr>
          <w:rFonts w:cs="Comic Sans MS" w:ascii="Comic Sans MS" w:hAnsi="Comic Sans MS"/>
          <w:color w:val="800080"/>
          <w:lang w:val="fr-FR"/>
        </w:rPr>
        <w:br/>
      </w:r>
    </w:p>
    <w:p>
      <w:pPr>
        <w:sectPr>
          <w:footerReference w:type="default" r:id="rId2"/>
          <w:type w:val="nextPage"/>
          <w:pgSz w:w="11906" w:h="16838"/>
          <w:pgMar w:left="624" w:right="1133" w:gutter="0" w:header="0" w:top="741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li(e) = pretty</w:t>
        <w:br/>
        <w:t>Beau/belle = beautiful</w:t>
        <w:br/>
        <w:t>Vieux/vieille = old</w:t>
        <w:br/>
        <w:t>Important(e) = important</w:t>
        <w:br/>
        <w:t>Industriel(le) = industrial</w:t>
        <w:br/>
        <w:t>Agréable = pleasant</w:t>
        <w:br/>
        <w:t>Moderne = modern</w:t>
        <w:br/>
        <w:t>Historique = historic</w:t>
        <w:br/>
        <w:t>Magnifique = magnificent</w:t>
        <w:br/>
        <w:t>Calme/tranquille = calm</w:t>
        <w:br/>
        <w:t>Touristique = touristic</w:t>
        <w:br/>
        <w:t>Typique = typical</w:t>
        <w:br/>
        <w:t>Moyen(ne) = medium-sized</w:t>
        <w:br/>
        <w:t>Ancien(ne) = ancient</w:t>
        <w:br/>
      </w:r>
    </w:p>
    <w:p>
      <w:pPr>
        <w:sectPr>
          <w:type w:val="continuous"/>
          <w:pgSz w:w="11906" w:h="16838"/>
          <w:pgMar w:left="624" w:right="1133" w:gutter="0" w:header="0" w:top="741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br/>
      </w:r>
      <w:r>
        <w:rPr>
          <w:rFonts w:cs="Comic Sans MS" w:ascii="Comic Sans MS" w:hAnsi="Comic Sans MS"/>
          <w:b/>
          <w:bCs/>
          <w:lang w:val="fr-FR"/>
        </w:rPr>
        <w:t>Dans ma ville … = in my town …</w:t>
        <w:br/>
      </w:r>
      <w:r>
        <w:rPr>
          <w:rFonts w:cs="Comic Sans MS" w:ascii="Comic Sans MS" w:hAnsi="Comic Sans MS"/>
          <w:lang w:val="fr-FR"/>
        </w:rPr>
        <w:br/>
      </w:r>
      <w:r>
        <w:rPr>
          <w:rFonts w:cs="Comic Sans MS" w:ascii="Comic Sans MS" w:hAnsi="Comic Sans MS"/>
          <w:b/>
          <w:bCs/>
          <w:lang w:val="fr-FR"/>
        </w:rPr>
        <w:t>… il y a … = … there is/are …</w:t>
        <w:br/>
      </w:r>
      <w:r>
        <w:rPr>
          <w:rFonts w:cs="Comic Sans MS" w:ascii="Comic Sans MS" w:hAnsi="Comic Sans MS"/>
          <w:lang w:val="fr-FR"/>
        </w:rPr>
        <w:t>… beaucoup de maisons individuelles = … lots of detached houses.</w:t>
        <w:br/>
        <w:t>… beaucoup de maisons jumelées = … lots of semi-detached houses.</w:t>
        <w:br/>
        <w:br/>
      </w:r>
      <w:r>
        <w:rPr>
          <w:rFonts w:cs="Comic Sans MS" w:ascii="Comic Sans MS" w:hAnsi="Comic Sans MS"/>
          <w:b/>
          <w:bCs/>
          <w:lang w:val="fr-FR"/>
        </w:rPr>
        <w:t>… il n’y a pas de/d’… = there is no</w:t>
        <w:br/>
      </w:r>
      <w:r>
        <w:rPr>
          <w:rFonts w:cs="Comic Sans MS" w:ascii="Comic Sans MS" w:hAnsi="Comic Sans MS"/>
          <w:lang w:val="fr-FR"/>
        </w:rPr>
        <w:t>HLM = Council-owned blocks of flats.</w:t>
        <w:br/>
        <w:br/>
      </w:r>
      <w:r>
        <w:rPr>
          <w:rFonts w:cs="Comic Sans MS" w:ascii="Comic Sans MS" w:hAnsi="Comic Sans MS"/>
          <w:b/>
          <w:bCs/>
          <w:color w:val="800080"/>
          <w:highlight w:val="yellow"/>
          <w:bdr w:val="single" w:sz="4" w:space="0" w:color="000000"/>
          <w:lang w:val="fr-FR"/>
        </w:rPr>
        <w:t>What you can find in town: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br/>
      </w:r>
    </w:p>
    <w:p>
      <w:pPr>
        <w:sectPr>
          <w:type w:val="continuous"/>
          <w:pgSz w:w="11906" w:h="16838"/>
          <w:pgMar w:left="624" w:right="1133" w:gutter="0" w:header="0" w:top="741" w:footer="720" w:bottom="993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e boîte = a night club</w:t>
        <w:br/>
        <w:t>Un camping = campsite</w:t>
        <w:br/>
        <w:t>Un centre commercial = shopping centre</w:t>
        <w:br/>
        <w:t>Un centre de recyclage = recycling centre</w:t>
        <w:br/>
        <w:t>Un centre sportif = sport centre</w:t>
        <w:br/>
        <w:t>Un château = castle</w:t>
        <w:br/>
        <w:t>Un collège = school</w:t>
        <w:br/>
        <w:t>Un commissariat = police station</w:t>
        <w:br/>
        <w:t>Une église = a church</w:t>
        <w:br/>
        <w:t>Une gare = a train station</w:t>
        <w:br/>
        <w:t>Une gare routière = a bus station</w:t>
        <w:br/>
        <w:t>Un hôpital = hospital</w:t>
        <w:br/>
        <w:t>Un hôtel de ville = town hall</w:t>
        <w:br/>
        <w:t>Un magasin = shop</w:t>
        <w:br/>
        <w:t>Une maison des jeunes = youth club</w:t>
        <w:br/>
        <w:t>Un monument historique = historical monument</w:t>
        <w:br/>
        <w:t>Un musée = museum</w:t>
        <w:br/>
        <w:t>Un parc = parc</w:t>
        <w:br/>
        <w:t>Une patinoire = skating rink</w:t>
        <w:br/>
        <w:t>Une piscine = swimming pool</w:t>
        <w:br/>
        <w:t>Une place = square</w:t>
        <w:br/>
        <w:t>Un pont = bridge</w:t>
        <w:br/>
        <w:t>Un port = port</w:t>
        <w:br/>
        <w:t>Un stade = stadium</w:t>
        <w:br/>
        <w:t>Un syndicat d’initiative = tourist information office</w:t>
        <w:br/>
        <w:t>Un théâtre = theatre</w:t>
        <w:br/>
      </w:r>
    </w:p>
    <w:p>
      <w:pPr>
        <w:sectPr>
          <w:footerReference w:type="default" r:id="rId3"/>
          <w:type w:val="nextPage"/>
          <w:pgSz w:w="11906" w:h="16838"/>
          <w:pgMar w:left="624" w:right="752" w:gutter="0" w:header="0" w:top="741" w:footer="720" w:bottom="993"/>
          <w:pgNumType w:fmt="decimal"/>
          <w:cols w:num="2" w:equalWidth="false" w:sep="false">
            <w:col w:w="4891" w:space="720"/>
            <w:col w:w="4841"/>
          </w:cols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br/>
      </w:r>
      <w:r>
        <w:rPr>
          <w:rFonts w:cs="Comic Sans MS" w:ascii="Comic Sans MS" w:hAnsi="Comic Sans MS"/>
          <w:b/>
          <w:bCs/>
          <w:color w:val="800080"/>
          <w:highlight w:val="yellow"/>
          <w:bdr w:val="single" w:sz="4" w:space="0" w:color="000000"/>
          <w:lang w:val="fr-FR"/>
        </w:rPr>
        <w:t>What can you do in town ?</w:t>
      </w:r>
      <w:r>
        <w:rPr>
          <w:rFonts w:cs="Comic Sans MS" w:ascii="Comic Sans MS" w:hAnsi="Comic Sans MS"/>
          <w:color w:val="800080"/>
          <w:bdr w:val="single" w:sz="4" w:space="0" w:color="000000"/>
          <w:lang w:val="fr-FR"/>
        </w:rPr>
        <w:br/>
      </w:r>
      <w:r>
        <w:rPr>
          <w:rFonts w:cs="Comic Sans MS" w:ascii="Comic Sans MS" w:hAnsi="Comic Sans MS"/>
          <w:lang w:val="fr-FR"/>
        </w:rPr>
        <w:br/>
      </w:r>
      <w:r>
        <w:rPr>
          <w:rFonts w:cs="Comic Sans MS" w:ascii="Comic Sans MS" w:hAnsi="Comic Sans MS"/>
        </w:rPr>
        <w:t>Dans ma ville il y a … = In my town there is …</w:t>
        <w:br/>
        <w:t>Il y a beaucoup de choses à faire ici = there are lots of things to do here.</w:t>
        <w:br/>
        <w:t>Il n’y a rien à faire ici = there is nothing to do here</w:t>
        <w:br/>
        <w:t>Il n’y a rien ici pour les jeunes = there is nothing here for young people.</w:t>
        <w:br/>
        <w:t>Il n’y a pas de (centre sportif) = there is no (sports centre)</w:t>
        <w:br/>
        <w:br/>
        <w:t>On peut jouer au tennis = you can play tennis</w:t>
        <w:br/>
        <w:t>On peut se déplacer facilement = you can get about easily</w:t>
        <w:br/>
        <w:br/>
        <w:t>On ne peut pas sortir tout seul = you cannot go out on your own</w:t>
        <w:br/>
        <w:t>On ne peut pas aller en boîte = you cannot go to night club</w:t>
        <w:br/>
        <w:br/>
      </w:r>
      <w:r>
        <w:rPr>
          <w:rFonts w:cs="Comic Sans MS" w:ascii="Comic Sans MS" w:hAnsi="Comic Sans MS"/>
          <w:b/>
          <w:bCs/>
          <w:color w:val="800080"/>
          <w:highlight w:val="yellow"/>
          <w:bdr w:val="single" w:sz="4" w:space="0" w:color="000000"/>
        </w:rPr>
        <w:t>Town or Country?</w:t>
      </w:r>
      <w:r>
        <w:rPr>
          <w:rFonts w:cs="Comic Sans MS" w:ascii="Comic Sans MS" w:hAnsi="Comic Sans MS"/>
          <w:color w:val="800080"/>
          <w:bdr w:val="single" w:sz="4" w:space="0" w:color="000000"/>
        </w:rPr>
        <w:br/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bCs/>
        </w:rPr>
        <w:t>Plus .. que = more than</w:t>
        <w:br/>
        <w:t>Moins … que = less than</w:t>
        <w:br/>
      </w:r>
      <w:r>
        <w:rPr>
          <w:rFonts w:cs="Comic Sans MS" w:ascii="Comic Sans MS" w:hAnsi="Comic Sans MS"/>
        </w:rPr>
        <w:br/>
        <w:t>La ville est plus (animée) que la campagne = the town is more (lively) than the country</w:t>
        <w:br/>
        <w:t>La campagne est moins (polluée) que la ville = the country is less (polluted) than the t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sectPr>
          <w:footerReference w:type="default" r:id="rId4"/>
          <w:type w:val="nextPage"/>
          <w:pgSz w:w="11906" w:h="16838"/>
          <w:pgMar w:left="624" w:right="1133" w:gutter="0" w:header="0" w:top="741" w:footer="720" w:bottom="993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nimé(e) = lively</w:t>
        <w:br/>
        <w:t>bruyant(e) = noisy</w:t>
        <w:br/>
        <w:t>intéressant(e) = interesting</w:t>
        <w:br/>
        <w:t>ennuyeux(-euse) = boring</w:t>
        <w:br/>
        <w:t>propre = clean</w:t>
        <w:br/>
        <w:t>sale = dirty</w:t>
        <w:br/>
        <w:t>pollué(e) = polluted</w:t>
        <w:br/>
      </w:r>
    </w:p>
    <w:p>
      <w:pPr>
        <w:sectPr>
          <w:type w:val="continuous"/>
          <w:pgSz w:w="11906" w:h="16838"/>
          <w:pgMar w:left="624" w:right="1133" w:gutter="0" w:header="0" w:top="741" w:footer="720" w:bottom="993"/>
          <w:cols w:num="2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bdr w:val="single" w:sz="4" w:space="0" w:color="000000"/>
        </w:rPr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bCs/>
        </w:rPr>
        <w:t>l'avantage c'est que/qu'...= one advantage is that ...</w:t>
        <w:br/>
      </w:r>
      <w:r>
        <w:rPr>
          <w:rFonts w:cs="Comic Sans MS" w:ascii="Comic Sans MS" w:hAnsi="Comic Sans MS"/>
        </w:rPr>
        <w:t>... il y a beaucoup de (cinémas) = ... there are lots of (cinemas)</w:t>
        <w:br/>
        <w:t>... il y a moins de bruit = ... there is less noise</w:t>
        <w:br/>
        <w:t>... l'environnement est (plus propre) = ...the environment is (cleaner)</w:t>
        <w:br/>
        <w:t xml:space="preserve">... c'est </w:t>
      </w:r>
      <w:r>
        <w:rPr>
          <w:rFonts w:cs="Comic Sans MS" w:ascii="Comic Sans MS" w:hAnsi="Comic Sans MS"/>
          <w:b/>
          <w:bCs/>
        </w:rPr>
        <w:t>très</w:t>
      </w:r>
      <w:r>
        <w:rPr>
          <w:rFonts w:cs="Comic Sans MS" w:ascii="Comic Sans MS" w:hAnsi="Comic Sans MS"/>
        </w:rPr>
        <w:t xml:space="preserve"> agréable = ...it is </w:t>
      </w:r>
      <w:r>
        <w:rPr>
          <w:rFonts w:cs="Comic Sans MS" w:ascii="Comic Sans MS" w:hAnsi="Comic Sans MS"/>
          <w:b/>
          <w:bCs/>
        </w:rPr>
        <w:t>very</w:t>
      </w:r>
      <w:r>
        <w:rPr>
          <w:rFonts w:cs="Comic Sans MS" w:ascii="Comic Sans MS" w:hAnsi="Comic Sans MS"/>
        </w:rPr>
        <w:t xml:space="preserve"> pleasant</w:t>
        <w:br/>
        <w:br/>
      </w:r>
      <w:r>
        <w:rPr>
          <w:rFonts w:cs="Comic Sans MS" w:ascii="Comic Sans MS" w:hAnsi="Comic Sans MS"/>
          <w:b/>
          <w:bCs/>
        </w:rPr>
        <w:t>le désavantage, c'est que/qu' ... = the disadvantage is that ...</w:t>
        <w:br/>
      </w:r>
      <w:r>
        <w:rPr>
          <w:rFonts w:cs="Comic Sans MS" w:ascii="Comic Sans MS" w:hAnsi="Comic Sans MS"/>
        </w:rPr>
        <w:t>... il n'y a pas assez de (magasins) = ... there are not enough shops</w:t>
        <w:br/>
        <w:t>... il y a trop de (pollution) = ... there is too much (pollution)</w:t>
        <w:br/>
        <w:br/>
      </w:r>
      <w:r>
        <w:rPr>
          <w:rFonts w:cs="Comic Sans MS" w:ascii="Comic Sans MS" w:hAnsi="Comic Sans MS"/>
          <w:b/>
          <w:bCs/>
          <w:color w:val="800080"/>
          <w:highlight w:val="yellow"/>
          <w:bdr w:val="single" w:sz="4" w:space="0" w:color="000000"/>
        </w:rPr>
        <w:t>Do your bit for the environment ?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bdr w:val="single" w:sz="4" w:space="0" w:color="000000"/>
        </w:rPr>
        <w:br/>
      </w:r>
      <w:r>
        <w:rPr>
          <w:rFonts w:cs="Comic Sans MS" w:ascii="Comic Sans MS" w:hAnsi="Comic Sans MS"/>
          <w:b/>
          <w:bCs/>
          <w:lang w:val="fr-FR"/>
        </w:rPr>
        <w:t>Il faut ... = You have too ...</w:t>
        <w:br/>
      </w:r>
      <w:r>
        <w:rPr>
          <w:rFonts w:cs="Comic Sans MS" w:ascii="Comic Sans MS" w:hAnsi="Comic Sans MS"/>
          <w:lang w:val="fr-FR"/>
        </w:rPr>
        <w:t>utiliser de l'essence sans plomb = use lead-free petrol</w:t>
        <w:br/>
        <w:t>économiser l'eau = save water</w:t>
        <w:br/>
        <w:t>faire le tri des déchets domestiques = separate rubbish</w:t>
        <w:br/>
        <w:br/>
      </w:r>
      <w:r>
        <w:rPr>
          <w:rFonts w:cs="Comic Sans MS" w:ascii="Comic Sans MS" w:hAnsi="Comic Sans MS"/>
          <w:b/>
          <w:bCs/>
          <w:lang w:val="fr-FR"/>
        </w:rPr>
        <w:t> Il ne faut pas ... = You mustn't...</w:t>
        <w:br/>
      </w:r>
      <w:r>
        <w:rPr>
          <w:rFonts w:cs="Comic Sans MS" w:ascii="Comic Sans MS" w:hAnsi="Comic Sans MS"/>
          <w:lang w:val="fr-FR"/>
        </w:rPr>
        <w:t>polluer l'environment = pollute the environment</w:t>
        <w:br/>
        <w:t>jeter les papiers par terre = throw paper on the ground</w:t>
        <w:br/>
        <w:t>gaspiller l'electricité = waste electricity</w:t>
        <w:br/>
        <w:t>gaspiller l'eau = waste water</w:t>
      </w:r>
    </w:p>
    <w:sectPr>
      <w:type w:val="continuous"/>
      <w:pgSz w:w="11906" w:h="16838"/>
      <w:pgMar w:left="624" w:right="1133" w:gutter="0" w:header="0" w:top="741" w:footer="720" w:bottom="993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56:00Z</dcterms:created>
  <dc:creator>Caroline Cassels</dc:creator>
  <dc:description/>
  <cp:keywords/>
  <dc:language>en-US</dc:language>
  <cp:lastModifiedBy>Caroline Cassels</cp:lastModifiedBy>
  <dcterms:modified xsi:type="dcterms:W3CDTF">2009-04-29T19:45:00Z</dcterms:modified>
  <cp:revision>4</cp:revision>
  <dc:subject/>
  <dc:title>Description words</dc:title>
</cp:coreProperties>
</file>